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val="uk-UA" w:eastAsia="ru-RU" w:bidi="ar-SA"/>
              </w:rPr>
              <w:t>СІМ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08.2025                                                                                             № 5704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 w:bidi="ar-SA"/>
              </w:rPr>
              <w:t>Про розгляд звернення ГОдозі «ВЄЛЄС»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5"/>
                <w:szCs w:val="25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5"/>
                <w:szCs w:val="25"/>
                <w:lang w:val="uk-UA" w:eastAsia="ru-RU" w:bidi="ar-S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олови Громадської організації для осіб з інвалідністю «ВЄЛЄС» Сергія Кандиби від 13.06.2025 (вх.№12.1-08/2/4728 від 13.06.2025) про надання в оренду частини нежитлового приміщення що розташоване за адресою: Київська область, Бучанський район, с. Синяк, вул. Київська, 60, загальною площею 21,4 кв.м. для розміщення аптечного пункт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частину нежитлового приміщення, що розташоване за адресою: Київська область, Бучанський район, с. Синяк, вул. Київська, 60, загальною площею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частина нежитлового приміщення, що розташоване за адресою: Київська область, Бучанський район, с. Синяк, вул. Київська, 60, загальною площею 34,9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аптечного пун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частини нежитлового приміщення в оренду на аукціоні, що розташоване за адресою: Київська область, Бучанський район, с. Синяк, вул. Київська, 60, загальною площею 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голову ГОдозі «ВЄЛЄС Сергія Кандиб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3011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dc:language>en-US</dc:language>
  <cp:lastModifiedBy>Julia Hustiukhina</cp:lastModifiedBy>
  <cp:lastPrinted>2025-08-19T07:07:00Z</cp:lastPrinted>
  <dcterms:modified xsi:type="dcterms:W3CDTF">2025-08-19T07:55:00Z</dcterms:modified>
  <cp:revision>72</cp:revision>
  <dc:subject/>
  <dc:title>ПРОЕКТ</dc:title>
</cp:coreProperties>
</file>